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519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75pt;margin-top:1.35pt;width:75.95pt;height:7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1947650" r:id="rId2"/>
        </w:object>
      </w:r>
      <w:r>
        <w:rPr>
          <w:rFonts w:cs="Arial" w:ascii="Arial" w:hAnsi="Arial"/>
          <w:b/>
        </w:rPr>
        <w:t>BUFETE DE TECNOLOGIA SOLAR S.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JALES ROBLES No. 16, Desp.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. DEL VALLE  C.P. 031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MEXICO D.F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éfono: (55) 1107-6150  Fax: (55)1107-775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butecsa@yahoo.c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>CUESTIONARIO PARA DIMENSIONAR UN SISTEMA SOLAR D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bCs/>
          <w:sz w:val="24"/>
          <w:szCs w:val="24"/>
        </w:rPr>
        <w:t>CALENTAMIENTO DE AGUA PARA HOTELE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mbre del Hotel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rsona encargada:</w:t>
        <w:tab/>
        <w:tab/>
        <w:tab/>
        <w:tab/>
        <w:tab/>
        <w:t>Carg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iudad:</w:t>
        <w:tab/>
        <w:tab/>
        <w:tab/>
        <w:tab/>
        <w:tab/>
        <w:tab/>
        <w:tab/>
        <w:t>Estad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rección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éfono:</w:t>
        <w:tab/>
        <w:tab/>
        <w:tab/>
        <w:tab/>
        <w:t>Fax:</w:t>
        <w:tab/>
        <w:tab/>
        <w:tab/>
        <w:t>E_mail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úmero de habitacione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úmero promedio de huéspedes por habitación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cupación promedio anual: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¿Tienen lavandería ?                si   (   )                    no   (  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mperatura requerida:                 º   C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sumo estimado de agua caliente para la lavandería:                       lt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sumo estimado de agua caliente para la cocina:                             lts.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¿Tienen alberca ?   Volumen de la alberca:       m3 Esta techada  si (   )       no (   )                          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bastecimiento de agua frí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 hotel :         tinaco  (    )     equipo hidroneumático  (    )     red municipal  (   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 tiene tinac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tura entre el fondo del tinaco y e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vel del piso de azotea:                      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 tiene equipo hidroneumátic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sión de arranque:                         kg/cm2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</w:t>
      </w:r>
      <w:r>
        <w:rPr>
          <w:rFonts w:cs="Arial" w:ascii="Arial" w:hAnsi="Arial"/>
          <w:bCs/>
        </w:rPr>
        <w:t>lb/pulg 2 (psi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sión de paro:                                kg/cm2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</w:t>
      </w:r>
      <w:r>
        <w:rPr>
          <w:rFonts w:cs="Arial" w:ascii="Arial" w:hAnsi="Arial"/>
          <w:bCs/>
        </w:rPr>
        <w:t>lb/pulg 2 (psi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¿Cuantos pisos tiene el hotel 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rea disponible en la azote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 colocar el sistema solar:                           m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iste proyección de sombra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bre el área disponible entre las 9.00 a las 17.00 hrs :                           si  (    )                 no  (   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caso afirmativo señale e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ríodo de sombreado              de las                 hrs. a las                hr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 azotea es :                 plana  (    )                 techo inclinado  (   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 es inclinada , cuál es su orientación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uenta actualmente con calde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ca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tencia: ________________ Kcal/hr         ________________  caballos calde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mbustible:      gas LP  (    )            diesel  (    )            otro _____________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sumo mensual de combustible:                                   litr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sumo anual de combustible:                                        litr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sto del combustible  ($ /lt) :       _____________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¿Tienen tanque de almacenamiento de agua caliente?    si   (   )              no   (  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pacidad del tanque:                             lt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aislado térmicamente el tanque                               si   (   )              no   (  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mperaturas en el tanque                                º C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sión en el tanque                                          kg/cm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presentan heladas en s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calidad:                       si  (    )                              no (   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úmero de días estimados con temperaturas inferiores a 0 ° C     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calidad de agua  es:                buena  (    )                   dura  (    )           se forma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sarro e incrustaciones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Cs/>
        </w:rPr>
        <w:t>en las tubería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ureza del agua en ppm             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ienen suavizador de agua:        si  (   )                 no        (    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bCs/>
        </w:rPr>
        <w:t xml:space="preserve"> </w:t>
      </w:r>
    </w:p>
    <w:sectPr>
      <w:type w:val="nextPage"/>
      <w:pgSz w:w="12240" w:h="15840"/>
      <w:pgMar w:left="1701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3:09:00Z</dcterms:created>
  <dc:creator>Rodolfo Martínez Strevel</dc:creator>
  <dc:description/>
  <dc:language>en-US</dc:language>
  <cp:lastModifiedBy>*</cp:lastModifiedBy>
  <cp:lastPrinted>2005-03-10T15:09:00Z</cp:lastPrinted>
  <dcterms:modified xsi:type="dcterms:W3CDTF">2005-03-10T21:09:00Z</dcterms:modified>
  <cp:revision>7</cp:revision>
  <dc:subject/>
  <dc:title>                                     BUFETE DE TECNOLOGIA SOLAR S</dc:title>
</cp:coreProperties>
</file>