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  </w:t>
      </w:r>
      <w:r>
        <w:object w:dxaOrig="1519" w:dyaOrig="15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75pt;margin-top:1.35pt;width:75.95pt;height:77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10014661" r:id="rId2"/>
        </w:object>
      </w:r>
      <w:r>
        <w:rPr>
          <w:rFonts w:cs="Arial" w:ascii="Arial" w:hAnsi="Arial"/>
          <w:b/>
        </w:rPr>
        <w:t>BUFETE DE TECNOLOGIA SOLAR S.A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JALES ROBLES No. 16, Desp. 7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L.  DEL VALLE   C.P. 03100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XICO D.F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eléfono:  (55) 1107-6150  Fax:  (55)1107-775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-mail: butecsa@yahoo.co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</w:t>
      </w:r>
      <w:r>
        <w:rPr>
          <w:rFonts w:cs="Arial" w:ascii="Arial" w:hAnsi="Arial"/>
          <w:b/>
        </w:rPr>
        <w:t xml:space="preserve">CUESTIONARIO PARA CALCULAR UN SISTEMA SOLAR DE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</w:t>
      </w:r>
      <w:r>
        <w:rPr>
          <w:rFonts w:cs="Arial" w:ascii="Arial" w:hAnsi="Arial"/>
          <w:b/>
        </w:rPr>
        <w:t xml:space="preserve">CALENTAMIENTO PARA PISCINAS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 del Cliente:</w:t>
        <w:tab/>
        <w:tab/>
        <w:tab/>
        <w:tab/>
        <w:tab/>
        <w:tab/>
        <w:tab/>
        <w:t>Fech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pres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éfono:</w:t>
        <w:tab/>
        <w:tab/>
        <w:tab/>
        <w:tab/>
        <w:t>Fax:</w:t>
        <w:tab/>
        <w:tab/>
        <w:tab/>
        <w:tab/>
        <w:t>E-mail: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ección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iudad:</w:t>
        <w:tab/>
        <w:tab/>
        <w:tab/>
        <w:tab/>
        <w:tab/>
        <w:t>Est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mensiones de la alberc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Largo:</w:t>
        <w:tab/>
        <w:tab/>
        <w:t>m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Ancho:</w:t>
        <w:tab/>
        <w:tab/>
        <w:t>m</w:t>
        <w:tab/>
        <w:tab/>
        <w:t>Profundidad promedio:</w:t>
        <w:tab/>
        <w:tab/>
        <w:t xml:space="preserve">m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 xml:space="preserve">Area:   </w:t>
        <w:tab/>
        <w:tab/>
        <w:t>m2</w:t>
        <w:tab/>
        <w:tab/>
        <w:t>Volumen:</w:t>
        <w:tab/>
        <w:tab/>
        <w:tab/>
        <w:t xml:space="preserve">m3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tá a la intemperie    (    )     techada(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roquis de la alberca, cuarto de máquinas y sistema solar señalando orient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ene equipo de filtrado:</w:t>
        <w:tab/>
        <w:t>si   (   )</w:t>
        <w:tab/>
        <w:tab/>
        <w:t>no   (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caso afirmativ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encia de la bomba:</w:t>
        <w:tab/>
        <w:tab/>
        <w:t>HP.</w:t>
        <w:tab/>
        <w:tab/>
        <w:t>Mar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  del filtro:</w:t>
        <w:tab/>
        <w:tab/>
        <w:tab/>
        <w:t>Modelo:</w:t>
        <w:tab/>
        <w:tab/>
        <w:tab/>
        <w:t>Diámetr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filtrante:</w:t>
        <w:tab/>
        <w:tab/>
        <w:tab/>
        <w:tab/>
        <w:t>Velocidad de filtrad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sión de entrada y de salida del filtro:             kg/cm2                           kg/c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iene caldera:</w:t>
        <w:tab/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</w:rPr>
        <w:t>si (    )</w:t>
        <w:tab/>
        <w:tab/>
        <w:t>no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bustible:</w:t>
        <w:tab/>
        <w:tab/>
        <w:t>Gas LP (    )</w:t>
        <w:tab/>
        <w:t>Gas Natural (    )</w:t>
        <w:tab/>
        <w:t>Diesel (     )</w:t>
        <w:tab/>
        <w:t>Otro (     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sumo mensual de combustible:</w:t>
        <w:tab/>
        <w:tab/>
        <w:tab/>
        <w:t>litros</w:t>
        <w:tab/>
        <w:tab/>
        <w:tab/>
        <w:tab/>
        <w:t>peso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 de la caldera:</w:t>
        <w:tab/>
        <w:tab/>
        <w:tab/>
        <w:tab/>
        <w:t>Model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pacidad de salida:</w:t>
        <w:tab/>
        <w:tab/>
        <w:tab/>
        <w:t>Kcal/hr</w:t>
        <w:tab/>
        <w:tab/>
        <w:tab/>
        <w:tab/>
        <w:t>Caballos cal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n que año construyeron su alberca: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o de la alberca:</w:t>
        <w:tab/>
        <w:tab/>
        <w:tab/>
        <w:t>diario  (    )                         fin de semana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sa cubierta térmica flotante:</w:t>
        <w:tab/>
        <w:tab/>
        <w:t>si   (    )</w:t>
        <w:tab/>
        <w:tab/>
        <w:t>no 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rea disponible para instalar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stema solar, próxima al cuar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 máquinas:                                                          m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xiste proyección de sombras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bre el área disponible:</w:t>
        <w:tab/>
        <w:tab/>
        <w:t>si  (    )</w:t>
        <w:tab/>
        <w:tab/>
        <w:t>no 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n caso afirmativo señale 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ríodo de sombreado                  de las               hrs.   a las               h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 azotea es:                       plana  (    )                        techo inclinado   (   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 es inclinada, cuál es su orientació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erial del techo:   lamina tránslucida  (   )   multipanel (   )    lámina metálica (   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</w:t>
      </w:r>
      <w:r>
        <w:rPr>
          <w:rFonts w:cs="Arial" w:ascii="Arial" w:hAnsi="Arial"/>
        </w:rPr>
        <w:t>losa de concreto     (   )      otro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ancia  entre el cuarto de máquina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 el sistema solar                                               metros;      altura:              metro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 y diámetro de la tubería dentro d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uarto de máquinas:</w:t>
        <w:tab/>
        <w:tab/>
        <w:tab/>
        <w:tab/>
        <w:t>cobre</w:t>
        <w:tab/>
        <w:tab/>
        <w:tab/>
        <w:t xml:space="preserve">(   )         diámetro       </w:t>
      </w:r>
    </w:p>
    <w:p>
      <w:pPr>
        <w:pStyle w:val="Normal"/>
        <w:ind w:left="2832" w:firstLine="1416"/>
        <w:rPr>
          <w:rFonts w:ascii="Arial" w:hAnsi="Arial" w:cs="Arial"/>
        </w:rPr>
      </w:pPr>
      <w:r>
        <w:rPr>
          <w:rFonts w:cs="Arial" w:ascii="Arial" w:hAnsi="Arial"/>
        </w:rPr>
        <w:t xml:space="preserve">galvanizado        </w:t>
        <w:tab/>
        <w:t>(   )         diáme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acero al carbón  </w:t>
        <w:tab/>
        <w:t>(   )         diáme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PVC hidráulico   </w:t>
        <w:tab/>
        <w:t>(   )         diámetr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Se presentan heladas en su localidad:</w:t>
        <w:tab/>
        <w:t>si    (    )</w:t>
        <w:tab/>
        <w:t>no   (    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2T00:00:00Z</dcterms:created>
  <dc:creator>Rodolfo Martínez Strevel</dc:creator>
  <dc:description/>
  <dc:language>en-US</dc:language>
  <cp:lastModifiedBy>*</cp:lastModifiedBy>
  <cp:lastPrinted>2005-03-10T15:12:00Z</cp:lastPrinted>
  <dcterms:modified xsi:type="dcterms:W3CDTF">2005-03-10T21:13:00Z</dcterms:modified>
  <cp:revision>8</cp:revision>
  <dc:subject/>
  <dc:title>                      CUESTIONARIO PARA CALCULAR UN SISTEMA SOLAR DE CALENTAMIENTO</dc:title>
</cp:coreProperties>
</file>