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519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1.35pt;width:75.95pt;height:7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61367" r:id="rId2"/>
        </w:object>
      </w:r>
      <w:r>
        <w:rPr>
          <w:rFonts w:cs="Arial" w:ascii="Arial" w:hAnsi="Arial"/>
          <w:b/>
        </w:rPr>
        <w:t>BUFETE DE TECNOLOGIA SOLAR S.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JALES ROBLES No. 16, Desp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.  DEL VALLE   C.P. 03100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XICO D.F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éfono:  (55) 1107-6150  Fax:  (55)1107-775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butecsa@yahoo.c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CUESTIONARIO PARA CALCULAR UN SISTEMA SOLAR DE CALENTA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DE AGUA PARA USO DOMEST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el Cliente:</w:t>
        <w:tab/>
        <w:tab/>
        <w:tab/>
        <w:tab/>
        <w:tab/>
        <w:tab/>
        <w:tab/>
        <w:t>Fec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udad:</w:t>
        <w:tab/>
        <w:tab/>
        <w:tab/>
        <w:tab/>
        <w:tab/>
        <w:tab/>
        <w:tab/>
        <w:t>Est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éfono:</w:t>
        <w:tab/>
        <w:tab/>
        <w:tab/>
        <w:t>Fax:</w:t>
        <w:tab/>
        <w:tab/>
        <w:tab/>
        <w:t>E_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úmero de habitantes en la casa: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nen tina ó jacuzzi:        si (    )     no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                                       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o por semana:                              dí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astecimiento de agua f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la vivienda:        </w:t>
        <w:tab/>
        <w:tab/>
        <w:t xml:space="preserve"> tinaco  (    )     equipo hidroneumático  (    )     red municipal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ne tinaco:</w:t>
        <w:tab/>
        <w:tab/>
        <w:t>si (    )</w:t>
        <w:tab/>
        <w:tab/>
        <w:t>no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ura entre el fondo del tinaco y el nivel del piso de azotea:                      me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tiene equipo hidroneumáti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ón de arranque:                         kg/cm2                                 lb/pulg 2 (ps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ón de paro:                                kg/cm2                                 lb/pulg 2 (ps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disponible en la azotea próxima al tinaco:           m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ste proyección de somb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esta área disponible:           si  (    )                           no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aso afirmativo señale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íodo de sombreado              de las                 hrs. a las                h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 azotea es:                 plana  (    )                 techo inclinado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es inclinada, cuál es su ori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ne calentador de gas  (boiler):       si  (   )                       no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automático (   )                             semiautomático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mo mensual de gas L.P.                             l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ancia aproximada entre e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tador de gas y el tinaco:     distancia horizontal____ metros           altura _____ me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presentan heladas en 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dad:                       si  (    )                              no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calidad de agua en mi colonia es:                buena  (    )                   dura  (    ),   se form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sarro e incrustacion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en las tuberí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0:31:00Z</dcterms:created>
  <dc:creator>Rodolfo Martínez Strevel</dc:creator>
  <dc:description/>
  <dc:language>en-US</dc:language>
  <cp:lastModifiedBy>*</cp:lastModifiedBy>
  <cp:lastPrinted>2001-10-25T12:11:00Z</cp:lastPrinted>
  <dcterms:modified xsi:type="dcterms:W3CDTF">2005-03-10T21:14:00Z</dcterms:modified>
  <cp:revision>7</cp:revision>
  <dc:subject/>
  <dc:title>                      CUESTIONARIO PARA CALCULAR UN SISTEMA SOLAR DE CALENTAMIENTO</dc:title>
</cp:coreProperties>
</file>